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Ústav stavebníctva a architektúry SA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35</wp:posOffset>
                </wp:positionV>
                <wp:extent cx="95440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377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1.35pt;mso-wrap-distance-left:7.05pt;mso-wrap-distance-right:7.05pt;mso-wrap-distance-top:0pt;mso-wrap-distance-bottom:0pt;margin-top:0.05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377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verejná výskumná inštitúc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úbravská cesta 9, 845 03 Bratislava 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. č.: (02) 54 77 35 48</w: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35560</wp:posOffset>
                </wp:positionV>
                <wp:extent cx="5977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2.8pt" to="389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Ústav stavebníctva a architektúry Slovenskej akadémie vied, verejná výskumná inštitú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zmysle §33 ods. 9 zákona č. 243/2017 Z. z. o verejnej výskumnej inštitúcií a o zmene a doplnení niektorých zákonov v znení neskorších predpisov vo väzbe na §§ 281-288 zákona č. 513/1991 Zb. Obchodného zákonníka v znení neskorších predpisov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yhlasuje obchodnú verejnú súťaž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 najvhodnejší návrh na uzavretie Zmluvy o nájme nebytových priestorov 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 nasledovných podmienok: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yhlasovateľ obchodnej verejnej súťaže/Prenajímateľ</w:t>
      </w:r>
      <w:r>
        <w:rPr>
          <w:rFonts w:cs="Calibri"/>
        </w:rPr>
        <w:t>: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Ústav stavebníctva a architektúry Slovenskej akadémie vied, verejná výskumná inštitúci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Dúbravská cesta č. 9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845 03 Bratislav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V zastúpení: prof. Dr. Ing. Martin Tchingnabé Palou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IČO: 00166596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Predmet verejnej obchodnej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234/1 vo výmere 27,06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234/2 vo výmere 18,45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  <w:bCs/>
        </w:rPr>
        <w:t>laboratórny pri</w:t>
      </w:r>
      <w:r>
        <w:rPr>
          <w:rFonts w:cs="Calibri"/>
        </w:rPr>
        <w:t>estor č. 234/3 vo výmere 2,81 m</w:t>
      </w:r>
      <w:r>
        <w:rPr>
          <w:rFonts w:cs="Calibri"/>
          <w:vertAlign w:val="superscript"/>
        </w:rPr>
        <w:t>2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234/4 vo výmere 2,62 m</w:t>
      </w:r>
      <w:r>
        <w:rPr>
          <w:rFonts w:cs="Calibri"/>
          <w:vertAlign w:val="superscript"/>
        </w:rPr>
        <w:t>2</w:t>
      </w:r>
      <w:r>
        <w:rPr>
          <w:rFonts w:cs="Calibri"/>
        </w:rPr>
        <w:t>.</w:t>
      </w:r>
    </w:p>
    <w:p>
      <w:pPr>
        <w:pStyle w:val="Odsekzoznamu"/>
        <w:ind w:left="567" w:firstLine="229"/>
        <w:jc w:val="both"/>
        <w:rPr/>
      </w:pPr>
      <w:r>
        <w:rPr>
          <w:rFonts w:cs="Calibri"/>
        </w:rPr>
        <w:t>všetky sa nachádzajúce v budove laboratórií so súpisným č. 6070, parcelné č. 2696/2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ehnuteľnosti sú zapísané na liste vlastníctva č. 2754 v katastrálnom území Karlova Ves, okres Bratislava IV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lasovateľ k obchodnej verejnej súťaži predkladá návrh záväzných zmluvných podmienok, ktorý je súčasťou tohto dokumentu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b/>
        </w:rPr>
        <w:t>Účel nájmu:</w:t>
      </w:r>
    </w:p>
    <w:p>
      <w:pPr>
        <w:pStyle w:val="Odsekzoznamu"/>
        <w:jc w:val="both"/>
        <w:rPr/>
      </w:pPr>
      <w:r>
        <w:rPr>
          <w:rFonts w:cs="Calibri"/>
        </w:rPr>
        <w:t xml:space="preserve">Laboratórne využitie v súlade so stavebným určením v zmysle §3 ods. 2 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ermín obhliadky:</w:t>
      </w:r>
      <w:r>
        <w:rPr>
          <w:rFonts w:cs="Calibri"/>
        </w:rPr>
        <w:t xml:space="preserve"> </w:t>
      </w:r>
    </w:p>
    <w:p>
      <w:pPr>
        <w:pStyle w:val="Odsekzoznamu"/>
        <w:jc w:val="both"/>
        <w:rPr/>
      </w:pPr>
      <w:r>
        <w:rPr>
          <w:rFonts w:cs="Calibri"/>
        </w:rPr>
        <w:t xml:space="preserve">Záujemcovia si môžu dohodnúť termín a hodinu obhliadky priestorov s kontaktnou osobou uvedenou v bode 3. Obhliadku je možné vykonať najneskôr do 20. 3. 2023 do 12:00 hod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ontaktná osoba vyhlasovateľa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</w:rPr>
        <w:t xml:space="preserve">Mgr. Renata Miklošová – vedúca úseku technicko-hospodárskej správy Ústavu stavebníctva a architektúry SAV, v. v. i. </w:t>
      </w:r>
    </w:p>
    <w:p>
      <w:pPr>
        <w:pStyle w:val="Odsekzoznamu"/>
        <w:jc w:val="both"/>
        <w:rPr>
          <w:rFonts w:cs="Calibri"/>
          <w:color w:val="FF0000"/>
        </w:rPr>
      </w:pPr>
      <w:r>
        <w:rPr>
          <w:rFonts w:cs="Calibri"/>
        </w:rPr>
        <w:t>Telefonický kontakt: 02/59309204</w:t>
      </w:r>
    </w:p>
    <w:p>
      <w:pPr>
        <w:pStyle w:val="Odsekzoznamu"/>
        <w:jc w:val="both"/>
        <w:rPr>
          <w:rStyle w:val="InternetLink"/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E-mailový kontakt: </w:t>
      </w:r>
      <w:hyperlink r:id="rId4">
        <w:r>
          <w:rPr>
            <w:rStyle w:val="InternetLink"/>
            <w:rFonts w:cs="Calibri"/>
          </w:rPr>
          <w:t>renata.miklosova@savba.sk</w:t>
        </w:r>
      </w:hyperlink>
    </w:p>
    <w:p>
      <w:pPr>
        <w:pStyle w:val="Odsekzoznamu"/>
        <w:jc w:val="both"/>
        <w:rPr>
          <w:rStyle w:val="InternetLink"/>
          <w:rFonts w:cs="Calibri"/>
        </w:rPr>
      </w:pPr>
      <w:r>
        <w:rPr/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ôsob predloženia návrhov:</w:t>
      </w:r>
    </w:p>
    <w:p>
      <w:pPr>
        <w:pStyle w:val="Odsekzoznamu"/>
        <w:rPr/>
      </w:pPr>
      <w:r>
        <w:rPr>
          <w:rFonts w:cs="Calibri"/>
        </w:rPr>
        <w:t xml:space="preserve">Navrhovatelia sú povinní doručiť </w:t>
      </w:r>
      <w:r>
        <w:rPr>
          <w:rFonts w:cs="Calibri"/>
          <w:color w:val="0070C0"/>
          <w:u w:val="single"/>
        </w:rPr>
        <w:t>záväzný návrh na uzavretie zmluvy</w:t>
      </w:r>
      <w:r>
        <w:rPr>
          <w:rFonts w:cs="Calibri"/>
        </w:rPr>
        <w:t>, ktorý tvorí prílohu tohto vyhlásenia a je zverejnený na internetovej stránke</w:t>
      </w:r>
      <w:r>
        <w:rPr/>
        <w:t xml:space="preserve">  </w:t>
      </w:r>
      <w:hyperlink r:id="rId5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 a to v zalepenej obálke: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>s uvedením identifikačných údajov - obchodné meno, resp. meno a priezvisko fyzickej osoby, adresou,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označenej heslom </w:t>
      </w:r>
      <w:r>
        <w:rPr>
          <w:rFonts w:cs="Calibri"/>
          <w:i/>
        </w:rPr>
        <w:t>„Obchodná verejná súťaž - laboratórne priestory veterný tunel – NEOTVÁRAŤ!“</w:t>
      </w:r>
    </w:p>
    <w:p>
      <w:pPr>
        <w:pStyle w:val="Odsekzoznamu"/>
        <w:ind w:left="108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Miesto predkladanie návrhov: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>Poštová adresa: Ústav stavebníctva a architektúry SAV, v. v. i., Dúbravská cesta č. 9, 845 03 Bratislava,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 xml:space="preserve">prípadne osobne na sekretariát Ústavu stavebníctva a architektúry SAV, v. v. i. na Dúbravskej ceste č. 9 pani Slámovej k zaregistrovaniu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Lehota na predkladanie návrhov:</w:t>
      </w:r>
    </w:p>
    <w:p>
      <w:pPr>
        <w:pStyle w:val="Odsekzoznamu"/>
        <w:ind w:left="1080" w:hanging="0"/>
        <w:jc w:val="both"/>
        <w:rPr/>
      </w:pPr>
      <w:r>
        <w:rPr>
          <w:rFonts w:cs="Calibri"/>
        </w:rPr>
        <w:t xml:space="preserve">22. 3. 2023, do 12:00 hod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Náležitosti návrhu:</w:t>
      </w:r>
      <w:r>
        <w:rPr>
          <w:rFonts w:cs="Calibri"/>
        </w:rPr>
        <w:t xml:space="preserve"> 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kompletne vyplnený a podpísaný návrh zmluvných podmienok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dentifikačné a kontaktné údaje navrhovateľa: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právnická osoba/fyzická osoba podnikateľ: obchodné meno, sídlo/miesto podnikania, IČO, DIČ alebo IČ DPH, označenie štatutárneho orgánu s uvedením oprávnenia ku konaniu, bankové spojenie, číslo bankového účtu, doklad o oprávnení podnikať,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fyzická osoba: meno a priezvisko, rodné priezvisko, rodné číslo, dátum narodenia, miesto trvalého pobytu, bankové spojenie, číslo bankového účtu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fyzické osoby predložia písomný súhlas so spracovaním a zverejnením osobných údajov.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účastník súťaže nemôže označiť údaje svojej ponuky za dôverné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Ďalšie podmienky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vyhlasovateľ súťaže overí včasnosť a úplnosť predloženej ponuky. V prípade, že návrh bude doručený po lehote na predkladanie návrhov určenej v podmienkach súťaže, nebude do súťaže zahrnutý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do súťaže nebude zahrnutý ani návrh, ktorý nezodpovedá uverejneným podmienkam súťaže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navrhovatelia nemajú nárok na úhradu nákladov spojených s účasťou v súťaži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 xml:space="preserve">v zmysle § 33 ods. 11 zákona o verejnej výskumnej inštitúcii môže vyhlasovateľ vyhlásenú súťaž kedykoľvek zrušiť a zverejnené podmienky obchodnej verejnej súťaže kedykoľvek zmeniť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ritéria hodnotenia súťažných návrhov a výberu najvhodnejšieho návrhu na uzavretie zmluvy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  <w:b/>
        </w:rPr>
        <w:t>Najvyššia ponúknutá výška nájomného za celý predmet nájmu ročne</w:t>
      </w:r>
      <w:r>
        <w:rPr>
          <w:rFonts w:cs="Calibri"/>
        </w:rPr>
        <w:t>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Poradie uchádzačov určuje ponúknutá - najvyššia celková cena za nájom. V prípade rovnosti cien u viacerých uchádzačov budú títo vyzvaní na zvýšenie cenových ponúk a doručenie nových súťažných návrhov v lehote určenej vyhlasovateľ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ýška nájomného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minimálna požadovaná výška nájomného za laboratórne priestory je 50,- EUR/m</w:t>
      </w:r>
      <w:r>
        <w:rPr>
          <w:rFonts w:cs="Calibri"/>
          <w:vertAlign w:val="superscript"/>
        </w:rPr>
        <w:t>2</w:t>
      </w:r>
      <w:r>
        <w:rPr>
          <w:rFonts w:cs="Calibri"/>
        </w:rPr>
        <w:t>/rok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účasťou návrhu je aj celková cena za predmet nájmu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é nezahŕňa úhradu za poskytované služby (elektrická energia, vodné a stočné, teplo a teplá úžitková voda, areálové služby)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Doba nájmu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Nájomná zmluva bude s víťazom obchodnej verejnej súťaže uzavretá na 5 rokov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yp zmluvy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á zmluva podľa zákona č. 243/2017 Z. z. o verejnej výskumnej inštitúcií a o zmene a doplnení niektorých zákonov v znení neskorších predpisov a 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Otvorenie obálok s návrhmi</w:t>
      </w:r>
      <w:r>
        <w:rPr>
          <w:rFonts w:cs="Calibri"/>
        </w:rPr>
        <w:t xml:space="preserve">: </w:t>
      </w:r>
    </w:p>
    <w:p>
      <w:pPr>
        <w:pStyle w:val="Odsekzoznamu"/>
        <w:jc w:val="both"/>
        <w:rPr/>
      </w:pPr>
      <w:r>
        <w:rPr>
          <w:rFonts w:cs="Calibri"/>
        </w:rPr>
        <w:t xml:space="preserve">Otváranie obálok s doručenými návrhmi sa uskutoční dňa 23. 3. 2023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Vyhlásenie výsledkov súťaže, lehota na uzatvorenie zmluvy:</w:t>
      </w:r>
    </w:p>
    <w:p>
      <w:pPr>
        <w:pStyle w:val="Odsekzoznamu"/>
        <w:numPr>
          <w:ilvl w:val="0"/>
          <w:numId w:val="4"/>
        </w:numPr>
        <w:jc w:val="both"/>
        <w:rPr/>
      </w:pPr>
      <w:r>
        <w:rPr>
          <w:rFonts w:cs="Calibri"/>
        </w:rPr>
        <w:t xml:space="preserve">výsledky súťaže budú zverejnené najneskôr dňa 24. 3. 2023 na internetovej stránke  </w:t>
      </w:r>
      <w:hyperlink r:id="rId6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yhlasovateľ si vyhradzuje právo lehotu na oznámenie vybraného návrhu predĺžiť. 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navrhovateľ, ktorý podal víťazný návrh bude o výsledku upovedomený písomne a bude s ním bezodkladne uzatvorená nájomná zmluva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ostatní neúspešní navrhovatelia budú o tejto skutočnosti taktiež upovedomení písomne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 prípade, že s víťazom obchodnej verejnej súťaže nebude z akýchkoľvek dôvodov zo strany budúceho nájomcu uzatvorená nájomná zmluva, vyhlasovateľ uzatvorí nájomnú zmluvu s nasledujúcim záujemcom, ktorý ponúkol druhú najvyššiu cenu za náj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atislave, dňa 8. 3. 20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407285</wp:posOffset>
                </wp:positionH>
                <wp:positionV relativeFrom="paragraph">
                  <wp:posOffset>82550</wp:posOffset>
                </wp:positionV>
                <wp:extent cx="3324225" cy="676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. Dr. Ing. Martin Tchingnabé Pal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adite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Ústav stavebníctva a architektúry SAV, v. v. 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3.25pt;mso-wrap-distance-left:9.05pt;mso-wrap-distance-right:9.05pt;mso-wrap-distance-top:3.6pt;mso-wrap-distance-bottom:3.6pt;margin-top:6.5pt;mso-position-vertical-relative:text;margin-left:1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f. Dr. Ing. Martin Tchingnabé Palou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iaditeľ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Ústav stavebníctva a architektúry SAV, v. v.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íloh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záväzných zmluvných podmienok – Nájomná zmluv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 Narrow" w:hAnsi="Arial Narrow" w:cs="Arial Narrow"/>
      <w:sz w:val="18"/>
      <w:szCs w:val="20"/>
      <w:lang w:val="cs-CZ"/>
    </w:rPr>
  </w:style>
  <w:style w:type="paragraph" w:styleId="Zkladntext2">
    <w:name w:val="Základný text 2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enata.miklosova@savba.sk" TargetMode="External"/><Relationship Id="rId5" Type="http://schemas.openxmlformats.org/officeDocument/2006/relationships/hyperlink" Target="http://www.ustarch.sav.sk/offers/obchodna-verejna-sutaz/" TargetMode="External"/><Relationship Id="rId6" Type="http://schemas.openxmlformats.org/officeDocument/2006/relationships/hyperlink" Target="http://www.ustarch.sav.sk/offers/obchodna-verejna-suta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07:00Z</dcterms:created>
  <dc:creator>.</dc:creator>
  <dc:description/>
  <cp:keywords/>
  <dc:language>en-US</dc:language>
  <cp:lastModifiedBy>Renata</cp:lastModifiedBy>
  <cp:lastPrinted>2020-08-03T07:05:00Z</cp:lastPrinted>
  <dcterms:modified xsi:type="dcterms:W3CDTF">2023-03-08T07:37:00Z</dcterms:modified>
  <cp:revision>5</cp:revision>
  <dc:subject/>
  <dc:title> </dc:title>
</cp:coreProperties>
</file>