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 najvhodnejší návrh na uzavretie Zmluvy o nájme nebytových priestorov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39 vo výmere 22,32 m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nachádzajúci sa v budove laboratórií so súpisným č. 6070, parcelné č. 2696/2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ti sú zapísané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Laboratórne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/>
      </w:pPr>
      <w:r>
        <w:rPr>
          <w:rFonts w:cs="Calibri"/>
        </w:rPr>
        <w:t xml:space="preserve">Záujemcovia si môžu dohodnúť termín a hodinu obhliadky priestorov s kontaktnou osobou uvedenou v bode 3. Obhliadku je možné vykonať najneskôr do 20. 3. 2023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>, ktorý tvorí prílohu tohto vyhlásenia a je zverejnený na internetovej stránke</w:t>
      </w:r>
      <w:r>
        <w:rPr/>
        <w:t xml:space="preserve"> 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- laboratórne priestory suterén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22. 3. 2023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laboratórne priestory je 50,-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/>
      </w:pPr>
      <w:r>
        <w:rPr>
          <w:rFonts w:cs="Calibri"/>
        </w:rPr>
        <w:t xml:space="preserve">Otváranie obálok s doručenými návrhmi sa uskutoční dňa 23. 3. 2023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24. 3. 2023 na internetovej stránke 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8. 3. 20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záväzných zmluvných podmienok – Nájomná zmluv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.</dc:creator>
  <dc:description/>
  <cp:keywords/>
  <dc:language>en-US</dc:language>
  <cp:lastModifiedBy>Renata</cp:lastModifiedBy>
  <cp:lastPrinted>2020-08-03T07:05:00Z</cp:lastPrinted>
  <dcterms:modified xsi:type="dcterms:W3CDTF">2023-03-08T08:06:00Z</dcterms:modified>
  <cp:revision>6</cp:revision>
  <dc:subject/>
  <dc:title> </dc:title>
</cp:coreProperties>
</file>